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spacing w:before="190" w:after="268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РАСПОРЯЖ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22.11.2017                                                                      № 12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</w:tblGrid>
      <w:tr>
        <w:trPr>
          <w:trHeight w:val="749" w:hRule="atLeast"/>
        </w:trPr>
        <w:tc>
          <w:tcPr>
            <w:tcW w:w="3843" w:type="dxa"/>
            <w:tcBorders/>
          </w:tcPr>
          <w:p>
            <w:pPr>
              <w:pStyle w:val="ConsPlusNormal"/>
              <w:ind w:right="191" w:hanging="0"/>
              <w:jc w:val="both"/>
              <w:rPr/>
            </w:pPr>
            <w:r>
              <w:rPr/>
              <w:t>Об утверждении производственных программ МУП «Лиманское», ЖКХ МО «Рабочий поселок Лиман» (ОГРН 1043002784318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2.11.</w:t>
      </w:r>
      <w:r>
        <w:rPr>
          <w:bCs/>
          <w:szCs w:val="28"/>
        </w:rPr>
        <w:t>2017</w:t>
      </w:r>
      <w:r>
        <w:rPr>
          <w:szCs w:val="28"/>
        </w:rPr>
        <w:t xml:space="preserve"> № 165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Утвердить прилагаемые:</w:t>
      </w:r>
    </w:p>
    <w:p>
      <w:pPr>
        <w:pStyle w:val="ConsPlusNormal"/>
        <w:ind w:firstLine="709"/>
        <w:jc w:val="both"/>
        <w:rPr/>
      </w:pPr>
      <w:r>
        <w:rPr/>
        <w:t xml:space="preserve">- производственную программу МУП «Лиманское», ЖКХ МО «Рабочий поселок Лиман» (ОГРН 1043002784318) в сфере холодного водоснабжения (техническая вода) на 2018-2020 годы; </w:t>
      </w:r>
    </w:p>
    <w:p>
      <w:pPr>
        <w:pStyle w:val="ConsPlusNormal"/>
        <w:ind w:firstLine="709"/>
        <w:jc w:val="both"/>
        <w:rPr/>
      </w:pPr>
      <w:r>
        <w:rPr/>
        <w:t>- производственную программу МУП «Лиманское», ЖКХ МО «Рабочий поселок Лиман» (ОГРН 1043002784318) в сфере водоотведения на 2018-2020 годы.</w:t>
      </w:r>
    </w:p>
    <w:p>
      <w:pPr>
        <w:pStyle w:val="ConsPlusNormal"/>
        <w:ind w:firstLine="709"/>
        <w:jc w:val="both"/>
        <w:rPr/>
      </w:pPr>
      <w:r>
        <w:rPr/>
        <w:t xml:space="preserve">2. Признать утратившим силу распоряжение службы по тарифам Астраханской области от 23.11.2016 № 175 «Об утверждении производственных программ МУП «Лиманское», ЖКХ МО «Рабочий поселок Лиман» (ОГРН 1043002784318) в сфере холодного водоснабжения и водоотведения».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е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2.11.2017 № 165 в МУП «Лиманское», ЖКХ МО «Рабочий поселок Лиман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2.11.2017 № 165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2.11.2017 № 165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560" w:leader="none"/>
        </w:tabs>
        <w:rPr/>
      </w:pPr>
      <w:r>
        <w:rPr/>
        <w:tab/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2.11.2017 № 122</w:t>
      </w:r>
    </w:p>
    <w:p>
      <w:pPr>
        <w:pStyle w:val="Normal"/>
        <w:spacing w:lineRule="auto" w: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 xml:space="preserve">МУП «Лиманское», ЖКХ МО «Рабочий поселок Лиман» (ОГРН 1043002784318) в сфере холодного водоснабжения (техническая вода) 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pacing w:lineRule="auto" w:line="120"/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 Паспорт производственной программы </w:t>
      </w:r>
    </w:p>
    <w:p>
      <w:pPr>
        <w:pStyle w:val="Normal"/>
        <w:spacing w:lineRule="auto" w:line="12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0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«Лиманское», ЖКХ МО «Рабочий поселок Лиман» (ОГРН 1043002784318), 416410, Астраханская область, Лиманский район, п. Лиман, ул. Пролетарская, 4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 – 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spacing w:lineRule="auto" w:line="120"/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pacing w:lineRule="auto" w:line="12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0,8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0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10,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10,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10,2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1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1,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1,2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,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,2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spacing w:lineRule="auto" w:line="120"/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spacing w:lineRule="auto" w:line="120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5570,5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791,1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983,40</w:t>
            </w:r>
          </w:p>
        </w:tc>
      </w:tr>
    </w:tbl>
    <w:p>
      <w:pPr>
        <w:pStyle w:val="Normal"/>
        <w:spacing w:lineRule="auto" w:line="120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12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0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120"/>
        <w:jc w:val="both"/>
        <w:textAlignment w:val="baseline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>*</w:t>
      </w:r>
      <w:r>
        <w:rPr>
          <w:bCs/>
          <w:color w:val="000000"/>
          <w:spacing w:val="-13"/>
          <w:sz w:val="22"/>
          <w:szCs w:val="22"/>
        </w:rPr>
        <w:t xml:space="preserve">Утверждены распоряжением министерства строительства и жилищно-коммунального хозяйства Астраханской области от 21.11.2017 № 575 </w:t>
      </w:r>
    </w:p>
    <w:p>
      <w:pPr>
        <w:pStyle w:val="Normal"/>
        <w:shd w:fill="FFFFFF" w:val="clear"/>
        <w:spacing w:lineRule="auto" w:line="12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spacing w:lineRule="auto" w:line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32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00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90,8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00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90,80</w:t>
            </w:r>
          </w:p>
        </w:tc>
      </w:tr>
      <w:tr>
        <w:trPr>
          <w:trHeight w:val="3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5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10,27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29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4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9,24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 мероприятиях по повышению эффективности деятельности 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1"/>
        <w:gridCol w:w="708"/>
        <w:gridCol w:w="1134"/>
        <w:gridCol w:w="709"/>
        <w:gridCol w:w="600"/>
        <w:gridCol w:w="601"/>
        <w:gridCol w:w="903"/>
        <w:gridCol w:w="1015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6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4" w:hRule="exac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55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22.11.2017 № 122</w:t>
      </w:r>
    </w:p>
    <w:p>
      <w:pPr>
        <w:pStyle w:val="Normal"/>
        <w:spacing w:lineRule="auto" w: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ен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П «Лиманское», ЖКХ МО «Рабочий поселок Лиман» (ОГРН 1043002784318) в сфере водоотведения на 2018-2020 годы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spacing w:lineRule="auto" w: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  <w:szCs w:val="20"/>
              </w:rPr>
              <w:t>МУП «Лиманское», ЖКХ МО «Рабочий поселок Лиман» (ОГРН 1043002784318), 416410, Астраханская область, Лиманский район, п. Лиман, ул. Пролетарская, 4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 – 31.12.2020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Normal"/>
        <w:spacing w:lineRule="auto" w:line="120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</w:tr>
    </w:tbl>
    <w:p>
      <w:pPr>
        <w:pStyle w:val="Normal"/>
        <w:spacing w:lineRule="auto" w:line="120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shd w:fill="FFFFFF" w:val="clear"/>
        <w:spacing w:lineRule="auto" w: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120"/>
        <w:ind w:left="51" w:firstLine="658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p>
      <w:pPr>
        <w:pStyle w:val="Normal"/>
        <w:shd w:fill="FFFFFF" w:val="clear"/>
        <w:spacing w:lineRule="auto" w: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12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p>
      <w:pPr>
        <w:pStyle w:val="Normal"/>
        <w:shd w:fill="FFFFFF" w:val="clear"/>
        <w:spacing w:lineRule="auto" w: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3432,2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535,5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642,87</w:t>
            </w:r>
          </w:p>
        </w:tc>
      </w:tr>
    </w:tbl>
    <w:p>
      <w:pPr>
        <w:pStyle w:val="Normal"/>
        <w:shd w:fill="FFFFFF" w:val="clear"/>
        <w:spacing w:lineRule="auto" w: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p>
      <w:pPr>
        <w:pStyle w:val="Normal"/>
        <w:spacing w:lineRule="auto" w:line="120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134"/>
        <w:gridCol w:w="1134"/>
        <w:gridCol w:w="110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Утверждены распоряжением министерства строительства и жилищно-коммунального хозяйства Астраханской области от 21.11.2017 № 575</w:t>
      </w:r>
    </w:p>
    <w:p>
      <w:pPr>
        <w:pStyle w:val="Normal"/>
        <w:spacing w:lineRule="auto" w:line="12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20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spacing w:lineRule="auto" w:line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97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0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Отчет об обеспечении прогнозируемого объема и качества услуг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3204"/>
        <w:gridCol w:w="1134"/>
        <w:gridCol w:w="1561"/>
        <w:gridCol w:w="1418"/>
        <w:gridCol w:w="1275"/>
      </w:tblGrid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величина показателя на истекший период регулир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 переданный другим канал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 мероприятиях по повышению эффективности деятельности </w:t>
      </w:r>
    </w:p>
    <w:tbl>
      <w:tblPr>
        <w:tblW w:w="96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892"/>
        <w:gridCol w:w="743"/>
        <w:gridCol w:w="742"/>
        <w:gridCol w:w="596"/>
        <w:gridCol w:w="892"/>
        <w:gridCol w:w="891"/>
        <w:gridCol w:w="777"/>
        <w:gridCol w:w="710"/>
        <w:gridCol w:w="566"/>
      </w:tblGrid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ourier New" w:hAnsi="Courier New" w:eastAsia="Courier New" w:cs="Courier New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 w:cs="Courier New" w:ascii="Courier New" w:hAnsi="Courier New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Алаторцева Еваткрина Ивановна</cp:lastModifiedBy>
  <cp:lastPrinted>2017-11-24T13:58:00Z</cp:lastPrinted>
  <dcterms:modified xsi:type="dcterms:W3CDTF">2017-11-27T07:46:00Z</dcterms:modified>
  <cp:revision>100</cp:revision>
  <dc:subject/>
  <dc:title>проект</dc:title>
</cp:coreProperties>
</file>